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918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88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514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060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521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8516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878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450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536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481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287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013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9920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