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406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235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125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775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966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629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053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342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268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729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924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281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427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796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04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331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574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