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233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31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77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18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037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938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800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479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5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60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988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8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358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81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604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