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9248345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9368281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5446409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4456557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801836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225273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1687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7102844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3997421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0796242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903411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4219463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1349871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