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18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83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50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842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6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947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49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354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34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0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99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45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0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22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850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47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6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