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256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663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028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469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098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999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379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702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890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861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065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944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802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600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730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