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44884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84754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67744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34265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19603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1505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90871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19579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5466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64548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2888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62793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75099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