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8557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009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9713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8618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557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4324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3419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497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758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7598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702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945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2310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8531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6819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4711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9072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