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649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531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033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590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028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560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315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720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789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300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463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323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761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938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314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