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604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995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332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760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211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31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044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481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453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425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991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978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557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