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984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18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670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814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483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588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44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90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691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60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50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754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73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938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214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628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333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