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054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329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048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24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08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32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559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85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0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563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357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56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744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63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24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