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617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209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9461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774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0178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530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073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903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0504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210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452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999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095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