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03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590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69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3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43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040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625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864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41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6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9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0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44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144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7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93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445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