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399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404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396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881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798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025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453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215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963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863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440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290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076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361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747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