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657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924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44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617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404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763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52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05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085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067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591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210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560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