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918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929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337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338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144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09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543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178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87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340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725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978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8700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242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561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817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972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