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61573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79392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94276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65064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26534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68869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30041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19145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700234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22045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27599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719121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14155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01453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804027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