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6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82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577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06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239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55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74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261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358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6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40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884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5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