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399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534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46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597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429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384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22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14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83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026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3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100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88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9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237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706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36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