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670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339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922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730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201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98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830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560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113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32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409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182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803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218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514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