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213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770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588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872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640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206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730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321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853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259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989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896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560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