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806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173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18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2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40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35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079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569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53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185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1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85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1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2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91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943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