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172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2944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4729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4754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516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2155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3998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275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5261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764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6408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9134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2644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6139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5895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