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51370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13958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65285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56313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47788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58025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48727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16150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01028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65980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91189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39009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81495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