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234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406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161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546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795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996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569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747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824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930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308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519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697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894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312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835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319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