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08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13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98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58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635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827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40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09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40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26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644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34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01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29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88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