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096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075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7439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8531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41364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22169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0897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343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2956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7707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550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077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6161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