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72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5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14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88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201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65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099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51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73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74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45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22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351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894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74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60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92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