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8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28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474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49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35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23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1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672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1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853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8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7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7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2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2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