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009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99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092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9316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093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752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324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94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580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89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813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049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7885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