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10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060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040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257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613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85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706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358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59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84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7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38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740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749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016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36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159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