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195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94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246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50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69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3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90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507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217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319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3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56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183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914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598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