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14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123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340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153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059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078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754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058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41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282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34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637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634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