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8380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4678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3475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7698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3980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0785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41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7830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6065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6083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232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194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37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5684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4244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9922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3030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