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80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431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765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61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279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66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560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751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749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794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943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803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866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23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972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