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81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02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548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6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530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77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4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0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66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14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20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3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2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