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10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23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928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74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66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1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10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81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5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0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044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1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091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39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068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