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237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78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09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51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677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54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2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66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77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265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614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5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92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34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