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771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93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694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689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339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646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969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679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98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161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592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811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078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