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48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0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97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286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65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43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3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60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2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60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5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3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32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24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0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92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08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