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232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551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911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144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688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598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813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927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499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925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131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990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816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129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216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