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8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5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322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92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7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223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4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9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86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7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0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