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78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31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3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016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534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883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0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78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79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53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48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6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954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82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562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472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806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