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2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29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91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91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5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7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59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12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2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61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18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00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05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57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3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