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96706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84588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99876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91717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49714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03201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65099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83114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70500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12534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91533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80298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29386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