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958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703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604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841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440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175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169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52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014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262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866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39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413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224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297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041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99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