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0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779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28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410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46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492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81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84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41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545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36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82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68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25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856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