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494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713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480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654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049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146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345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120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658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340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763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739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1119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