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168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211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831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237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513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887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095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09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303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322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164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955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371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813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777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057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699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